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autoSpaceDE w:val="false"/>
        <w:rPr/>
      </w:pPr>
      <w:r>
        <w:rPr>
          <w:b/>
          <w:bCs/>
          <w:lang w:val="en-GB"/>
        </w:rPr>
        <w:t xml:space="preserve">       </w:t>
      </w:r>
      <w:r>
        <w:rPr>
          <w:b/>
          <w:bCs/>
          <w:lang w:val="en-GB"/>
        </w:rPr>
        <w:t>Table 1.</w:t>
      </w:r>
      <w:r>
        <w:rPr>
          <w:b/>
          <w:bCs/>
          <w:lang w:val="en-US"/>
        </w:rPr>
        <w:t xml:space="preserve"> Clinical Characteristics of Patients with and without follow-up events </w:t>
      </w:r>
    </w:p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(ST&amp; all-cause death)</w:t>
      </w:r>
    </w:p>
    <w:p>
      <w:pPr>
        <w:pStyle w:val="Normal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7"/>
        <w:gridCol w:w="1381"/>
        <w:gridCol w:w="3960"/>
        <w:gridCol w:w="187"/>
      </w:tblGrid>
      <w:tr>
        <w:trPr>
          <w:trHeight w:val="57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ontinuous Variables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Mean (SD)      </w:t>
            </w:r>
            <w:r>
              <w:rPr>
                <w:lang w:val="en-US"/>
              </w:rPr>
              <w:t>Median (Q1 – Q3) Min - Max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ind w:left="-10" w:right="-10" w:firstLine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Age, n=216, y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4.8 (9.7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5 (57-92) 34 – 87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Ejection Fraction, n=211, %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1.6 (10.6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5 (48-60) 20 – 80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HbA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C, n=128, %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.3 (1.5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 (6.3 – 8.1) 1.01 – 11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pt-BR"/>
              </w:rPr>
              <w:t>Serum creatinine, n=190, 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.3 (1.1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0.9 – 1.2) 0 – 9.8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Total Cholesterol, n=142, 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6.6 (35.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3.5 (142 – 182.5) 100 – 368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LDL, n=107 ,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1.4 (27.7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89 (73.9 - 104) 49 – 250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HDL, n=95 ,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8.8 (11.5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8 (40 - 57) 29 – 79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Triglycerides, n=140, mg/d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35.9 (68.9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21 (89 – 155.5) 52 – 422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ategorical Variable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lang w:val="en-US"/>
              </w:rPr>
              <w:t>Percentage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l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73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9.7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amily History for coronary artery diseas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83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ypertension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1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4.2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urrent Smoker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4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nstable angin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0 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-vessel diseas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2/2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sulin Therapy</w:t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lang w:val="en-US"/>
              </w:rPr>
              <w:t xml:space="preserve">70/216 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2.4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b/>
          <w:bCs/>
          <w:lang w:val="en-GB"/>
        </w:rPr>
        <w:t>Table 2.</w:t>
      </w:r>
      <w:r>
        <w:rPr>
          <w:b/>
          <w:bCs/>
          <w:lang w:val="en-US"/>
        </w:rPr>
        <w:t xml:space="preserve"> Procedural Characteristics of Patients with and without follow-up events</w:t>
      </w:r>
    </w:p>
    <w:p>
      <w:pPr>
        <w:pStyle w:val="Normal"/>
        <w:keepNext w:val="true"/>
        <w:widowControl w:val="false"/>
        <w:suppressAutoHyphens w:val="true"/>
        <w:autoSpaceDE w:val="false"/>
        <w:rPr/>
      </w:pPr>
      <w:r>
        <w:rPr>
          <w:b/>
          <w:bCs/>
          <w:lang w:val="en-US"/>
        </w:rPr>
        <w:t>(ST&amp; all-cause death)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666" w:type="dxa"/>
        <w:jc w:val="left"/>
        <w:tblInd w:w="-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2"/>
        <w:gridCol w:w="1800"/>
        <w:gridCol w:w="3044"/>
      </w:tblGrid>
      <w:tr>
        <w:trPr/>
        <w:tc>
          <w:tcPr>
            <w:tcW w:w="482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ontinuous Variables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 xml:space="preserve">Mean (SD)             </w:t>
            </w:r>
            <w:r>
              <w:rPr>
                <w:i/>
                <w:lang w:val="en-US"/>
              </w:rPr>
              <w:t>Median (Q1 – Q3) Min - Max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Lesion length, n=166,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.9 (11.4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4 (9 – 29.6) 2 – 44.4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Stent length/lesion, n=216,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3.1 (16.2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2 (24 - 33) 8 – 116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Total stent length/patient, n=213, 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7.3 (54.8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9 (33 - 105) 8 – 277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umber of stents/patient, n=2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.0 (2.1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 (1 - 4) 1 – 10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ost-procedural minimum luminal diameter, n=190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.7 (0.5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.7 (2.3 - 3) 1.3 – 4.5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Maximum balloon diameter, n=210 (m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.9 (0.4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 (2.8 – 3.5) 0.1 – 4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Maximum inflation pressure, n=215 (atm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.1 (4.3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 (14 - 18) 10 – 33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Postprocedural CK, n=75 U/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47.5 (166.8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90 (59.5 - 142) 18 – 998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ostprocedural CK-MB, n=63 ng/m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2.4 (19.1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.3 (2.4 – 14.2) 0 – 93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umber of stents/le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24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Categorical Vari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2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24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rcentage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eft main disea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0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Cs/>
                <w:lang w:val="en-US"/>
              </w:rPr>
              <w:t>Glycoprotein IIb/IIIa inhibit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4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ifurcation treat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42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9.4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irolimus-eluting st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32/2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60.8</w:t>
            </w:r>
          </w:p>
        </w:tc>
      </w:tr>
      <w:tr>
        <w:trPr/>
        <w:tc>
          <w:tcPr>
            <w:tcW w:w="48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ype B2/C lesions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60/209</w:t>
            </w:r>
          </w:p>
        </w:tc>
        <w:tc>
          <w:tcPr>
            <w:tcW w:w="3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76.6</w:t>
            </w:r>
          </w:p>
        </w:tc>
      </w:tr>
    </w:tbl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rPr/>
      </w:pPr>
      <w:r>
        <w:rPr>
          <w:b/>
          <w:bCs/>
          <w:lang w:val="en-GB"/>
        </w:rPr>
        <w:t>Table 3. Reasons for DAT discontinuation</w:t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rPr>
          <w:bCs/>
          <w:lang w:val="en-GB"/>
        </w:rPr>
      </w:pPr>
      <w:r>
        <w:rPr>
          <w:bCs/>
          <w:lang w:val="en-GB"/>
        </w:rPr>
      </w:r>
    </w:p>
    <w:tbl>
      <w:tblPr>
        <w:tblW w:w="7532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1"/>
        <w:gridCol w:w="2492"/>
        <w:gridCol w:w="2569"/>
      </w:tblGrid>
      <w:tr>
        <w:trPr/>
        <w:tc>
          <w:tcPr>
            <w:tcW w:w="247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/>
                <w:bCs/>
                <w:lang w:val="en-US"/>
              </w:rPr>
              <w:t>Reason for DAT discontinuation, n(%)</w:t>
            </w:r>
          </w:p>
        </w:tc>
        <w:tc>
          <w:tcPr>
            <w:tcW w:w="249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tients with events (ST &amp; all-cause death) (n=25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n(%)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b/>
                <w:bCs/>
                <w:lang w:val="en-US"/>
              </w:rPr>
              <w:t>Patients without events (n=19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(%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lang w:val="en-US"/>
              </w:rPr>
              <w:t>Bleeding</w:t>
            </w:r>
          </w:p>
        </w:tc>
        <w:tc>
          <w:tcPr>
            <w:tcW w:w="24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4.0)</w:t>
            </w:r>
          </w:p>
        </w:tc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 (2.6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oncomitant anticoagulant therapy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2 (8.0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5 (2.6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End of prescribed therapy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7 (68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20 (62.5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Gastroenteritis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4.0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lang w:val="en-US"/>
              </w:rPr>
              <w:t>Hematological diseas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0.5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Poor adherenc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1 (0.5)</w:t>
            </w:r>
          </w:p>
        </w:tc>
      </w:tr>
      <w:tr>
        <w:trPr/>
        <w:tc>
          <w:tcPr>
            <w:tcW w:w="24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Surgical procedures</w:t>
            </w:r>
          </w:p>
        </w:tc>
        <w:tc>
          <w:tcPr>
            <w:tcW w:w="24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6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3 (1.5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/>
      </w:pPr>
      <w:r>
        <w:rPr>
          <w:b/>
          <w:bCs/>
          <w:lang w:val="en-GB"/>
        </w:rPr>
        <w:t>Table 4. Univariate Cox regression analysis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3"/>
        <w:gridCol w:w="1526"/>
        <w:gridCol w:w="1190"/>
        <w:gridCol w:w="1918"/>
      </w:tblGrid>
      <w:tr>
        <w:trPr/>
        <w:tc>
          <w:tcPr>
            <w:tcW w:w="2373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80" w:after="4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 xml:space="preserve">Univariate Cox Models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80" w:after="40"/>
              <w:ind w:left="-2543" w:firstLine="2543"/>
              <w:jc w:val="center"/>
              <w:rPr/>
            </w:pPr>
            <w:r>
              <w:rPr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†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80" w:after="40"/>
              <w:jc w:val="center"/>
              <w:rPr/>
            </w:pPr>
            <w:r>
              <w:rPr>
                <w:iCs/>
                <w:lang w:val="en-US"/>
              </w:rPr>
              <w:t>HR</w:t>
            </w:r>
            <w:r>
              <w:rPr>
                <w:vertAlign w:val="superscript"/>
                <w:lang w:val="en-US"/>
              </w:rPr>
              <w:t xml:space="preserve">‡ </w:t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80" w:after="4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(95%CI)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Previous MI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9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45-2.2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Age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0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6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.01-1.10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nsulin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3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45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65-3.22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Lesion Typ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17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ind w:right="-1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3-3.15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Pre Lesion Length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4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1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8-1.05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Stent Length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5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1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9-1.03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Total Stent Length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4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 w:before="4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9-1.0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Creatinin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1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2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96-1.54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HBA1C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1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58-2.11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Ejection Fraction (10 increments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0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72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51-1.03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Bifurcation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0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38-2.73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Final Maximum Diameter   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8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89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38-2.15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Final Maximum inflation pressur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6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9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89-1.08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Unstable Angina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0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5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1.13-5.62</w:t>
            </w:r>
          </w:p>
        </w:tc>
      </w:tr>
      <w:tr>
        <w:trPr/>
        <w:tc>
          <w:tcPr>
            <w:tcW w:w="23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Current Smoker</w:t>
            </w:r>
          </w:p>
        </w:tc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.50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45</w:t>
            </w:r>
          </w:p>
        </w:tc>
        <w:tc>
          <w:tcPr>
            <w:tcW w:w="19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0.50-4.2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uppressAutoHyphens w:val="true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bCs/>
          <w:lang w:val="en-GB"/>
        </w:rPr>
      </w:pPr>
      <w:r>
        <w:rPr>
          <w:b/>
          <w:bCs/>
          <w:lang w:val="en-GB"/>
        </w:rPr>
        <w:t>Table 5. Multivariable Cox regression analysis (192 patients)</w:t>
      </w:r>
    </w:p>
    <w:p>
      <w:pPr>
        <w:pStyle w:val="Normal"/>
        <w:widowControl w:val="false"/>
        <w:suppressAutoHyphens w:val="true"/>
        <w:autoSpaceDE w:val="false"/>
        <w:rPr>
          <w:bCs/>
          <w:lang w:val="en-GB"/>
        </w:rPr>
      </w:pPr>
      <w:r>
        <w:rPr>
          <w:bCs/>
          <w:lang w:val="en-GB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7"/>
        <w:gridCol w:w="1583"/>
        <w:gridCol w:w="1956"/>
        <w:gridCol w:w="1956"/>
      </w:tblGrid>
      <w:tr>
        <w:trPr/>
        <w:tc>
          <w:tcPr>
            <w:tcW w:w="2327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ariable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5% CI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R (bootstrap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>95% CI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% selection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DAT discontinuation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lang w:val="en-US"/>
              </w:rPr>
              <w:t xml:space="preserve">21.23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bookmarkStart w:id="2" w:name="OLE_LINK2"/>
            <w:bookmarkStart w:id="3" w:name="OLE_LINK1"/>
            <w:r>
              <w:rPr>
                <w:lang w:val="en-US"/>
              </w:rPr>
              <w:t xml:space="preserve">[4.75,94.97] </w:t>
            </w:r>
            <w:bookmarkEnd w:id="2"/>
            <w:bookmarkEnd w:id="3"/>
            <w:r>
              <w:rPr>
                <w:lang w:val="en-US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8.1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4.86-50.86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99.5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Prev M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16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47-2.88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31-2.73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0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Age at PTC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1.05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1.00-1.11]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0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1.12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65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sulin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8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75-4.75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83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5.52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42.6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Lesion Typ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7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25-2.46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04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36-4.47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3.3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 xml:space="preserve">Stent Length   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1.05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1.06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51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Total Stent Length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98-1.01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9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98-1.01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36.3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Ejection Fraction (10 increments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78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52-1.17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77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40-1.0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52.8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 xml:space="preserve">Bifurcation 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6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29-3.17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8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18-3.2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0.0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Final Maximum Diameter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86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36-2.10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0.8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19-1. 0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1.5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Final Maximum Inflation Pressure Atm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6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85-1.09]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9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0.81-1.00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21.5%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Unstable Angin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1.4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56-3.97]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4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[1.00-5.98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33.0%</w:t>
            </w:r>
          </w:p>
        </w:tc>
      </w:tr>
      <w:tr>
        <w:trPr/>
        <w:tc>
          <w:tcPr>
            <w:tcW w:w="232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>Current Smoker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.11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[0.65-6.95]  </w:t>
            </w:r>
          </w:p>
        </w:tc>
        <w:tc>
          <w:tcPr>
            <w:tcW w:w="19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1.9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[1.00-12.34]</w:t>
            </w:r>
          </w:p>
        </w:tc>
        <w:tc>
          <w:tcPr>
            <w:tcW w:w="19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45.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0:00Z</dcterms:created>
  <dc:creator>PIERINI-12756</dc:creator>
  <dc:description/>
  <cp:keywords/>
  <dc:language>en-US</dc:language>
  <cp:lastModifiedBy>Nadia</cp:lastModifiedBy>
  <dcterms:modified xsi:type="dcterms:W3CDTF">2009-06-30T21:33:00Z</dcterms:modified>
  <cp:revision>9</cp:revision>
  <dc:subject/>
  <dc:title>Table 1</dc:title>
</cp:coreProperties>
</file>